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Transport by Rhona (Age 8)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urists come here on the Steamer (ferry) or the Plane. It is a small plane with only 8 sea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ourists want there car to come, they put it on the Steam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urists can’t get there cars here everyday, because sometimes it does not come. We only get a steamer on Tuesday and Friday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pay people go to the Dentist and Optician on the Plane, when there is an emergency, they call the Helicopt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pay people go on holiday on Boats or Plan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r older brothers and sisters go to Westray school, they get there on a Boa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 Seatter and Mrs Rendall get to Papay on the same Boat as the older brothers and sisters d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its bad weather they don’t come at all. Sometimes they get stuck on the wrong island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s and tourists come on the Steamer and everything else such as new tractors, furniture, parcels, animal feed, and all the food for the sho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is the Steamer at our pi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343025" cy="990600"/>
            <wp:effectExtent l="0" t="0" r="0" b="0"/>
            <wp:docPr id="1" name="steame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amer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flight from Papa Westray to Westray is less then 2 minutes, the shortest flight it the whole world. (in the Guiness Book of records)</w:t>
      </w:r>
    </w:p>
    <w:p>
      <w:pPr>
        <w:pStyle w:val="Normal"/>
        <w:tabs>
          <w:tab w:val="clear" w:pos="720"/>
          <w:tab w:val="left" w:pos="2790" w:leader="none"/>
        </w:tabs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302260</wp:posOffset>
            </wp:positionV>
            <wp:extent cx="1285875" cy="8572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74520</wp:posOffset>
            </wp:positionH>
            <wp:positionV relativeFrom="paragraph">
              <wp:posOffset>345440</wp:posOffset>
            </wp:positionV>
            <wp:extent cx="1209675" cy="90487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The boat below right is the one that takes the older kids across to Westray for school, and takes Mrs Seatter from Westray to Papay to teac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4:28:00Z</dcterms:created>
  <dc:creator>Pupil</dc:creator>
  <dc:description/>
  <dc:language>en-US</dc:language>
  <cp:lastModifiedBy>Ailsa Seatter</cp:lastModifiedBy>
  <dcterms:modified xsi:type="dcterms:W3CDTF">2009-02-10T03:43:00Z</dcterms:modified>
  <cp:revision>5</cp:revision>
  <dc:subject/>
  <dc:title>Tourists come here on the Steamer or the Papay Plane</dc:title>
</cp:coreProperties>
</file>